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И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И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апреля 2016 года</w:t>
        <w:tab/>
        <w:tab/>
        <w:tab/>
        <w:t>№ 290</w:t>
        <w:tab/>
        <w:tab/>
        <w:tab/>
        <w:t>г. Курганинск</w:t>
      </w:r>
    </w:p>
    <w:p>
      <w:pPr>
        <w:pStyle w:val="Normal"/>
        <w:spacing w:lineRule="auto" w:line="240" w:before="0" w:after="0"/>
        <w:ind w:left="1134" w:right="8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134" w:right="850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б утверждении перечней муниципальных услуг, предоставление которых организуется через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</w:r>
    </w:p>
    <w:p>
      <w:pPr>
        <w:pStyle w:val="Normal"/>
        <w:spacing w:lineRule="auto" w:line="240" w:before="0" w:after="0"/>
        <w:ind w:left="1134" w:right="850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1134" w:right="85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Уставом муниципального образования Курганинский район, зарегистрированного Управлением Министерства юстиции Российской Федерации по Краснодарскому краю от 22 мая 2015 года № 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235170002015001 постановляю: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перечень муниципальных услуг, предоставляемых структурными подразделениями администрации муниципального образования Курганинский район, предоставление которых организуется через муниципальное казенное учреждение «Курганинский районный многофункциональный центр по предоставлению государственных и муниципальных услуг (приложение №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твердить рекомендуемый перечень муниципальных услуг городского и сельских поселений, муниципального образования Курганинский район, предоставление которых организуется через муниципальное казенное учреждение «Курганинский районный многофункциональный центр по предоставлению государственных и муниципальных услуг (приложение № 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Признать утратившими силу постановление администрации муниципального образования Курганинский район от  25 февраля 2016 № 124 «</w:t>
      </w:r>
      <w:r>
        <w:rPr>
          <w:rFonts w:cs="Arial" w:ascii="Arial" w:hAnsi="Arial"/>
          <w:bCs/>
          <w:sz w:val="24"/>
          <w:szCs w:val="24"/>
        </w:rPr>
        <w:t>Об утверждении перечней муниципальных услуг, предоставление которых организуется через муниципальное казенное учреждение «Курганинский районный многофункциональный центр по предоставлению государственных и муниципальных услуг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разместить на официальном Интернет-сайте администрации муниципального образования Курганин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>5. Контроль за выполнением настоящего постановления возложить на заместителя главы муниципального образования Курганинский район, управляющего делами Д.В. Шуни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инский райо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Н. Ворушили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инский райо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4.2016 № 290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34" w:right="8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left="1134" w:right="8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услуг, предоставляемых структурными подразделениями администрации муниципального образования Курганинский район, предоставление которых организуется через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04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Наименование муниципальной услуги (функции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земельных участков, находящихся в муниципальной собственности, на торгах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едоставление земельных участков, находящихся в муниципальной собственности, на которых расположены здания, сооружения, в собственность, аренду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едоставление земельных участков, находящихся в муниципальной собственности, в постоянное (бессрочное) пользование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      </w:r>
          </w:p>
        </w:tc>
      </w:tr>
      <w:tr>
        <w:trPr>
          <w:trHeight w:val="5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лючение нового договора аренды земельного участка без проведения торг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кращение правоотношений с правообладателями земельных участк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есение земельного участка к землям определенной категор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выписки из реестра муниципального имущества</w:t>
            </w:r>
          </w:p>
        </w:tc>
      </w:tr>
      <w:tr>
        <w:trPr>
          <w:trHeight w:val="6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и земельных участков, находящихся в частной собственности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ача разрешения на использование земель или земельного участка, находящихся в муниципальной собственности, без предоставления земельного участка и установления сервиту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аключение соглашения об установлении сервитута в отношении земельного участка, находящегося в муниципальной собственности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социальной выплаты физическим лицам, в том числе молодым семьям, для частичной оплаты жилищного кредита или займа из средств бюджета муниципального образова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жилых помещений муниципального специализированного жилищного фонд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жилого помещения муниципального жилищного фонда по договору социального найм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347" w:leader="none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ыдача разрешений на установку и эксплуатацию рекламных конструкций на соответствующей территории, аннулирование таких разрешений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ача разрешений на строительство, реконструкцию объектов капитального строительств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</w:tr>
      <w:tr>
        <w:trPr>
          <w:trHeight w:val="15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развития либо модернизации производства товаров (работ, услуг)</w:t>
            </w:r>
          </w:p>
        </w:tc>
      </w:tr>
      <w:tr>
        <w:trPr>
          <w:trHeight w:val="6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рование из  местного бюджета части затрат на уплату первого взноса при заключении договора финансовой аренды (лизинга), понесенных субъектами малого и среднего  предпринимательства</w:t>
            </w:r>
          </w:p>
        </w:tc>
      </w:tr>
      <w:tr>
        <w:trPr>
          <w:trHeight w:val="6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рование из местного бюджета части затрат субъектов малого предпринимательства на ранней стадии их деятельност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образования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архивных справок, архивных выписок и архивных коп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ыдача специального разрешения на движение по автомобильным дорогам местного значения тяжеловесного и (или)крупногабаритного транспортного средства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гистрация заявлений о проведении общественной экологической экспертиз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е переустройства и (или) перепланировки жилого помещ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вод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ние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</w:tr>
    </w:tbl>
    <w:p>
      <w:pPr>
        <w:pStyle w:val="21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юридического отдела</w:t>
      </w:r>
    </w:p>
    <w:p>
      <w:pPr>
        <w:pStyle w:val="21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муниципального</w:t>
      </w:r>
    </w:p>
    <w:p>
      <w:pPr>
        <w:pStyle w:val="21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Курганинский район</w:t>
      </w:r>
    </w:p>
    <w:p>
      <w:pPr>
        <w:pStyle w:val="21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А. Руденко</w:t>
      </w:r>
    </w:p>
    <w:p>
      <w:pPr>
        <w:pStyle w:val="21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инский райо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4.2016  № 290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134" w:right="85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ЕКОМЕНДУЕМЫЙ ПЕРЕЧЕНЬ</w:t>
      </w:r>
    </w:p>
    <w:p>
      <w:pPr>
        <w:pStyle w:val="Normal"/>
        <w:spacing w:lineRule="auto" w:line="240" w:before="0" w:after="0"/>
        <w:ind w:left="1134" w:right="85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услуг городского и сельских поселений, муниципального образования Курганинский район, предоставление которых организуется через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77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Наименование муниципальной услуги (функции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едоставление земельных участков, находящихся в государственной или муниципальной собственности, в постоянное (бессрочное) пользовани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гражданам, имеющих трех и более детей, в аренду земельных участков, для индивидуального жилищного строительства или для ведения личного подсобного хозяйства</w:t>
            </w:r>
          </w:p>
        </w:tc>
      </w:tr>
      <w:tr>
        <w:trPr>
          <w:trHeight w:val="87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</w:tr>
      <w:tr>
        <w:trPr>
          <w:trHeight w:val="5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лючение нового договора аренды земельного участка без проведения торг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кращение правоотношений с правообладателями земельных участк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разрешения на условно-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выписки из реестра муниципального имущества</w:t>
            </w:r>
          </w:p>
        </w:tc>
      </w:tr>
      <w:tr>
        <w:trPr>
          <w:trHeight w:val="6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аключение соглашения об установлении сервитута в отношении земельного участка, находящегося в государственной или муниципальной собственности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ача градостроительных планов земельных участк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ача разрешения на право организации розничного рын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своение, изменение, аннулирование адрес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color w:val="17365D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7365D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социальной выплаты физическим лицам, в том числе молодым семьям, для частичной оплаты жилищного кредита или займа из средств бюджета муниципального образ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pacing w:val="-1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е переустройства и (или) перепланировки жилого помещ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вод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ние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ие решения о признании жилых строений на садовых земельных участках пригодными (непригодными) для постоянного прожи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ение жилого помещения муниципального жилищного фонда по договору социального найм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-8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ача разрешений на вступление в брак лицам, достигшим возраста шестнадцати л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юридического отдела </w:t>
      </w:r>
    </w:p>
    <w:p>
      <w:pPr>
        <w:pStyle w:val="21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муниципального </w:t>
      </w:r>
    </w:p>
    <w:p>
      <w:pPr>
        <w:pStyle w:val="21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Курганинский район             </w:t>
        <w:tab/>
        <w:tab/>
        <w:tab/>
        <w:tab/>
        <w:t xml:space="preserve">             </w:t>
      </w:r>
    </w:p>
    <w:p>
      <w:pPr>
        <w:pStyle w:val="21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А. Руд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6:00Z</dcterms:created>
  <dc:creator>Natalia</dc:creator>
  <dc:description/>
  <cp:keywords/>
  <dc:language>en-US</dc:language>
  <cp:lastModifiedBy>URIST_4</cp:lastModifiedBy>
  <cp:lastPrinted>2016-04-25T13:27:00Z</cp:lastPrinted>
  <dcterms:modified xsi:type="dcterms:W3CDTF">2016-04-27T11:56:00Z</dcterms:modified>
  <cp:revision>2</cp:revision>
  <dc:subject/>
  <dc:title/>
</cp:coreProperties>
</file>